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0225</wp:posOffset>
                </wp:positionH>
                <wp:positionV relativeFrom="paragraph">
                  <wp:posOffset>3810</wp:posOffset>
                </wp:positionV>
                <wp:extent cx="3990340" cy="7791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0240" cy="779040"/>
                          <a:chOff x="0" y="0"/>
                          <a:chExt cx="3990240" cy="779040"/>
                        </a:xfrm>
                      </wpg:grpSpPr>
                      <pic:pic xmlns:pic="http://schemas.openxmlformats.org/drawingml/2006/picture">
                        <pic:nvPicPr>
                          <pic:cNvPr id="0" name="Picture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71680" cy="6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5" descr=""/>
                          <pic:cNvPicPr/>
                        </pic:nvPicPr>
                        <pic:blipFill>
                          <a:blip r:embed="rId3">
                            <a:lum contrast="30000"/>
                          </a:blip>
                          <a:stretch/>
                        </pic:blipFill>
                        <pic:spPr>
                          <a:xfrm>
                            <a:off x="733320" y="47520"/>
                            <a:ext cx="122868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86040" y="37440"/>
                            <a:ext cx="14936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 Narrow" w:hAnsi="Arial Narrow" w:eastAsia="Arial Unicode MS" w:cs="Arial"/>
                                  <w:color w:val="000000"/>
                                  <w:lang w:val="en-US" w:bidi="ar-SA"/>
                                </w:rPr>
                                <w:t>UNIVERS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351720"/>
                            <a:ext cx="330516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(Karunya Institute of Technology &amp; Science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(Declared as Deemed-to-be University under Sec.3 of the UGC Act, 195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5pt;margin-top:0.3pt;width:314.2pt;height:61.35pt" coordorigin="2835,6" coordsize="6284,12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2835;top:6;width:899;height:98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990;top:81;width:1934;height:52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05;top:65;width:2351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 Narrow" w:hAnsi="Arial Narrow" w:eastAsia="Arial Unicode MS" w:cs="Arial"/>
                            <w:color w:val="000000"/>
                            <w:lang w:val="en-US" w:bidi="ar-SA"/>
                          </w:rPr>
                          <w:t>UNIVERS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4;top:560;width:5204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(Karunya Institute of Technology &amp; Science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(Declared as Deemed-to-be University under Sec.3 of the UGC Act, 1956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ing"/>
        <w:ind w:firstLine="43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425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2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shd w:fill="FFFFFF" w:val="clear"/>
              </w:rPr>
              <w:t>14FP2013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425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 xml:space="preserve">STORAGE ENGINEERING 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540"/>
        <w:gridCol w:w="1170"/>
        <w:gridCol w:w="90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araphrase the physical properties of grain that are of consequence while designing storage structures for grain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2" w:hanging="2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different parts of a wheat Kernel with suitable sketches. Explain how each part contributes to the nutritive need of human bod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2" w:hanging="2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0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in detail the aerodynamic &amp; thermal properties of grain. How do these parameters influence the actual storage structur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2" w:hanging="2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changes that take place on the building blocks of a grain during storag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2" w:hanging="2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on the different Traditional storage structures available. Why are traditional structures popular in developing countri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2" w:hanging="2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0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3 different systems that are an important part of the “natural-air-drying system”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2" w:hanging="22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the term fluidization. What is its concequence in drying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2" w:hanging="22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araphrase the different possible configurations of Air Flow Vs Grain Flow that can be provided in dryers with suitable sketch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2" w:hanging="2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riefly, summarize the functioning of the following types of dryers with neat sketches. </w:t>
            </w:r>
          </w:p>
          <w:p>
            <w:pPr>
              <w:pStyle w:val="Normal"/>
              <w:jc w:val="both"/>
              <w:rPr/>
            </w:pPr>
            <w:r>
              <w:rPr/>
              <w:t>(i.)</w:t>
              <w:tab/>
              <w:t>Mixing type – Thin Layer Dryer</w:t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(ii.)</w:t>
              <w:tab/>
              <w:t>Non-Mixing type – Thin Thin layer Dryer</w:t>
              <w:tab/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22" w:hanging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2" w:hanging="22"/>
              <w:jc w:val="center"/>
              <w:rPr/>
            </w:pPr>
            <w:r>
              <w:rPr/>
            </w:r>
          </w:p>
          <w:p>
            <w:pPr>
              <w:pStyle w:val="Normal"/>
              <w:ind w:left="22" w:hanging="22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22" w:hanging="2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0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riefly, summarize the functioning of the following types of dryers with neat sketches. </w:t>
            </w:r>
          </w:p>
          <w:p>
            <w:pPr>
              <w:pStyle w:val="Normal"/>
              <w:jc w:val="both"/>
              <w:rPr/>
            </w:pPr>
            <w:r>
              <w:rPr/>
              <w:t>(i.)</w:t>
              <w:tab/>
              <w:t>LSU Dryer</w:t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(ii.)</w:t>
              <w:tab/>
              <w:t>Sprouted Bed Dryer</w:t>
              <w:tab/>
              <w:tab/>
              <w:tab/>
              <w:tab/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22" w:hanging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2" w:hanging="22"/>
              <w:jc w:val="center"/>
              <w:rPr/>
            </w:pPr>
            <w:r>
              <w:rPr/>
            </w:r>
          </w:p>
          <w:p>
            <w:pPr>
              <w:pStyle w:val="Normal"/>
              <w:ind w:left="22" w:hanging="22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22" w:hanging="2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different types of pressure distribution theories that are used to calculate the pressure load on a grain silo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2" w:hanging="2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0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different Integrated Pest Management Systems used in bag storage structu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2" w:hanging="2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upon the different Pests that are commonly found in stored (or) pantry foo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  <w:bookmarkStart w:id="0" w:name="_GoBack"/>
            <w:bookmarkEnd w:id="0"/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2" w:hanging="2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27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5:43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21T05:27:00Z</dcterms:modified>
  <cp:revision>17</cp:revision>
  <dc:subject/>
  <dc:title/>
</cp:coreProperties>
</file>